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Драгана Маш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Данијела Костади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англистику </w:t>
            </w:r>
            <w:r>
              <w:rPr>
                <w:spacing w:val="-5"/>
                <w:sz w:val="22"/>
                <w:szCs w:val="22"/>
              </w:rPr>
              <w:t xml:space="preserve">број </w:t>
            </w:r>
            <w:r>
              <w:rPr>
                <w:spacing w:val="-5"/>
                <w:sz w:val="22"/>
                <w:szCs w:val="22"/>
                <w:lang w:val="sr-RS"/>
              </w:rPr>
              <w:t xml:space="preserve">10/9-82 </w:t>
            </w:r>
            <w:r>
              <w:rPr>
                <w:spacing w:val="-5"/>
                <w:sz w:val="22"/>
                <w:szCs w:val="22"/>
              </w:rPr>
              <w:t xml:space="preserve">од </w:t>
            </w:r>
            <w:r>
              <w:rPr>
                <w:spacing w:val="-5"/>
                <w:sz w:val="22"/>
                <w:szCs w:val="22"/>
                <w:lang w:val="sr-RS"/>
              </w:rPr>
              <w:t xml:space="preserve"> 15.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елена Љубиша Гаврил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sz w:val="22"/>
                <w:szCs w:val="22"/>
                <w:lang w:eastAsia="zh-CN"/>
              </w:rPr>
            </w:pPr>
            <w:r>
              <w:rPr>
                <w:b/>
                <w:i/>
                <w:lang w:val="sr-RS"/>
              </w:rPr>
              <w:t>Симболика гаврана у англоамеричкој и српској књижевности и култури</w:t>
            </w:r>
          </w:p>
          <w:p>
            <w:pPr>
              <w:pStyle w:val="Normal"/>
              <w:widowControl w:val="false"/>
              <w:autoSpaceDE w:val="false"/>
              <w:rPr>
                <w:rFonts w:eastAsia="SimSun;宋体"/>
                <w:b/>
                <w:b/>
                <w:i/>
                <w:i/>
                <w:sz w:val="22"/>
                <w:szCs w:val="22"/>
                <w:lang w:eastAsia="zh-CN"/>
              </w:rPr>
            </w:pPr>
            <w:r>
              <w:rPr>
                <w:rFonts w:eastAsia="SimSun;宋体"/>
                <w:b/>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rPr/>
            </w:pPr>
            <w:r>
              <w:rPr>
                <w:lang w:val="sr-RS"/>
              </w:rPr>
              <w:t>В</w:t>
            </w:r>
            <w:r>
              <w:rPr/>
              <w:t xml:space="preserve">елика књижевна дела, </w:t>
            </w:r>
            <w:r>
              <w:rPr>
                <w:lang w:val="sr-RS"/>
              </w:rPr>
              <w:t xml:space="preserve">два </w:t>
            </w:r>
            <w:r>
              <w:rPr/>
              <w:t>спомени</w:t>
            </w:r>
            <w:r>
              <w:rPr>
                <w:lang w:val="sr-RS"/>
              </w:rPr>
              <w:t>ка</w:t>
            </w:r>
            <w:r>
              <w:rPr/>
              <w:t xml:space="preserve"> културе, српска епска поезија и песма “Гавран” америчког песника Едгара Алана Поа</w:t>
            </w:r>
            <w:r>
              <w:rPr>
                <w:lang w:val="sr-RS"/>
              </w:rPr>
              <w:t>,</w:t>
            </w:r>
            <w:r>
              <w:rPr/>
              <w:t xml:space="preserve"> успоставил</w:t>
            </w:r>
            <w:r>
              <w:rPr>
                <w:lang w:val="sr-RS"/>
              </w:rPr>
              <w:t>а</w:t>
            </w:r>
            <w:r>
              <w:rPr/>
              <w:t xml:space="preserve"> су, између осталог, симболику гаврана као провокативан предмет истраживања за многе, па и академске студије</w:t>
            </w:r>
            <w:r>
              <w:rPr>
                <w:lang w:val="sr-RS"/>
              </w:rPr>
              <w:t xml:space="preserve"> (у овом случају, у области англосрпских студија)</w:t>
            </w:r>
            <w:r>
              <w:rPr/>
              <w:t>. Ако се томе дода да се</w:t>
            </w:r>
            <w:r>
              <w:rPr>
                <w:lang w:val="sr-RS"/>
              </w:rPr>
              <w:t xml:space="preserve"> гавран</w:t>
            </w:r>
            <w:r>
              <w:rPr/>
              <w:t xml:space="preserve"> јавља у најранијим делима усмених култура, у митологијама многих народа, од старе Грчке, где се повезивао са Атеном и Аполоном, преко старог Рима у коме је песник Овидије објавио да је некада беличасто-сребрни голуб кажњен, због непослушности, од Аполона променом боје, у мрачну и злослутну </w:t>
            </w:r>
            <w:r>
              <w:rPr>
                <w:lang w:val="sr-RS"/>
              </w:rPr>
              <w:t xml:space="preserve">„гавранско“ </w:t>
            </w:r>
            <w:r>
              <w:rPr/>
              <w:t>црну, све до келтских и скандинавских прича, као и легенди северноамеричких Индијанаца у којима је (међу Хаидима) владало веровање да је управо он</w:t>
            </w:r>
            <w:r>
              <w:rPr>
                <w:lang w:val="sr-RS"/>
              </w:rPr>
              <w:t>, гавран,</w:t>
            </w:r>
            <w:r>
              <w:rPr/>
              <w:t xml:space="preserve"> донео сунце (живот) људима, види се колико је моћан симбол представљао кроз векове и по целом свету. Његова боја или његова природа грабљивице сврставали су га у птице злослутнице, што не значи да је остао моновалентан у својој симболици; напротив. </w:t>
            </w:r>
            <w:r>
              <w:rPr>
                <w:lang w:val="sr-RS"/>
              </w:rPr>
              <w:t>Њ</w:t>
            </w:r>
            <w:r>
              <w:rPr/>
              <w:t>егова семантичка поливалентност се огледа и у томе што је у многим делима и митовима попримао и другачију улогу од  улоге “мрачне птице”: био је и саветник, и заштитник, и изласланик (између неба и земље, божанског и људског) или пратилац богова, укључујући и словенске, задужен за “црне вести” са бојишта.</w:t>
            </w:r>
          </w:p>
          <w:p>
            <w:pPr>
              <w:pStyle w:val="Normal"/>
              <w:rPr/>
            </w:pPr>
            <w:r>
              <w:rPr/>
              <w:t xml:space="preserve">Та амбивалентност у симболици огледа се, на пример, у илустрацијама за прво издање књиге </w:t>
            </w:r>
            <w:r>
              <w:rPr>
                <w:i/>
              </w:rPr>
              <w:t xml:space="preserve">Гавран </w:t>
            </w:r>
            <w:r>
              <w:rPr/>
              <w:t>са поменутом Поовом песмом а које су дело француског уметника и илустратора Гистава Дореа, у издању Браће Харпер, 1884. у Њујорку. На илустрацијама преовладава нота чежње и наде заједно са осећајем поражености и усуда.</w:t>
            </w:r>
          </w:p>
          <w:p>
            <w:pPr>
              <w:pStyle w:val="Normal"/>
              <w:rPr/>
            </w:pPr>
            <w:r>
              <w:rPr/>
              <w:t>Мастер рад “Симболика гаврана у англоамеричкој и српској књижевности и култури” у том смислу представља покушај деконструисања ове симболике, на корпусу англоамеричке и српске књижевности, уз све резерве које овај подухват носи да би био свеобухватан, исцрпан и детаљан. Наиме, у распону који је предвиђен овим радом, он, пре свега, наводи и представља примере чија би продубљенија анализа превазишла размере рада. У оној мери у којој је истраживање захтевало, дат је преглед мотива гаврана и његове симболике у неким од најзначајнијих и најпознатијих дела. Поређењем усмених и писаних, односно, старије и новије књижевне продукције, пореде се различите културе а утврђује постојање сродних значења, тумачења и одлика.</w:t>
            </w:r>
          </w:p>
          <w:p>
            <w:pPr>
              <w:pStyle w:val="Normal"/>
              <w:rPr/>
            </w:pPr>
            <w:r>
              <w:rPr/>
              <w:t>Као “херој са више лица”, у својој сложености значења и функција, гавран се јавља у многим митовима и књижевним метафорама, истиче се у раду “Симболика гаврана у англоамеричкој и српској књижевности и култури” и то у ширем контексту симболике птица. Њени почеци су у народним веровањима у гаврана (из породице врана) као мистичне приказе, најављивача надолазеће несреће и смрти, али се овај вид симболизације, рекли смо, временом мењао, ширио и обухватао и друга значења. Истраживање тих могућности урађено је на основу теоријског оквира и то вишедисциплинарног, уз мноштво извора који садрже индикативне експликације и дефиниције, као и тумачења симболизма. Као поредбена метода истакнуте су особине гаврана, пре свега, физичке, и одлике његовог начина живота, као и она сазнања која указују на његово место и понашање унутар своје врсте и у сусрету са људима (попут имитације чак и самог људског говора). Мастер рад је отуд вишедисциплинаран, са комбиновањем књижевних читања са освртима на религијске, митолошке, антрополошке и друге интерпретације. Подељен је на делове који систематизују и коначно, у завршном делу, сумирају резултате истраживања. Укупан број страница је педесет, са приложеном литературом систематизованом на српске, стране и електронске изворе.</w:t>
            </w:r>
          </w:p>
          <w:p>
            <w:pPr>
              <w:pStyle w:val="Normal"/>
              <w:rPr/>
            </w:pPr>
            <w:r>
              <w:rPr/>
              <w:t>Анализа симболизма гаврана дата је у теоријском оквиру који упућује на три главна смера истраживања: на српску епику, англоамеричку уметничку књижевност и популарну културу (музика, филм, телевизија, али и сликарство, итд.). Основу чини појмовно одређење и то у културалном значењу, односно, култур</w:t>
            </w:r>
            <w:r>
              <w:rPr>
                <w:lang w:val="sr-RS"/>
              </w:rPr>
              <w:t>ал</w:t>
            </w:r>
            <w:r>
              <w:rPr/>
              <w:t>ном конструкту који је превасходно зачет у народној култури која гаврана именује, описује и тумачи сходно увреженим веровањима. Слично важи и за енглеску верзију која истиче његове уочене одлике због којих ће се и наћи у књижевним метафорама. Ова и слична одређења упућују на правац истраживања, односно, тумачења дефиницијских одређења у контексту британске, америчке (ст</w:t>
            </w:r>
            <w:r>
              <w:rPr>
                <w:lang w:val="sr-RS"/>
              </w:rPr>
              <w:t>а</w:t>
            </w:r>
            <w:r>
              <w:rPr/>
              <w:t>роседелачке и уметничке) и српске културе и књижевности. У овом делу истраживања коришћена су референтна дела антрополога, као и прегледи митологија. Коначни резултат је исц</w:t>
            </w:r>
            <w:r>
              <w:rPr>
                <w:lang w:val="sr-RS"/>
              </w:rPr>
              <w:t>р</w:t>
            </w:r>
            <w:r>
              <w:rPr/>
              <w:t>пан преглед, од народних легенди и веровања, преко хришћанства, до савремености.</w:t>
            </w:r>
          </w:p>
          <w:p>
            <w:pPr>
              <w:pStyle w:val="Normal"/>
              <w:rPr/>
            </w:pPr>
            <w:r>
              <w:rPr/>
              <w:t>Из теоријског оквира следи фокусирање на дела српске и англоамеричке књижевности. Истичу се, у српском делу, бројне евокације и транспоновања гаврана, од старе епике до “Гаврановог монолога” Ивана Б. Лалића, а у англоамеричкој, од Шекспира до Поа. Овако  широки захвати подупир став да је мастер рад на много начина покренуо значајно истраживање на упоредним основама и, на тај начин, указао на подударања у различитим културама, од народних веровања до сложених уметничких визија.</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rPr>
                <w:rFonts w:eastAsia="SimSun;宋体"/>
                <w:b/>
                <w:b/>
                <w:bCs/>
                <w:sz w:val="22"/>
                <w:szCs w:val="22"/>
                <w:lang w:eastAsia="zh-CN"/>
              </w:rPr>
            </w:pPr>
            <w:r>
              <w:rPr>
                <w:rFonts w:eastAsia="SimSun;宋体"/>
                <w:b/>
                <w:bCs/>
                <w:sz w:val="22"/>
                <w:szCs w:val="22"/>
                <w:lang w:eastAsia="zh-CN"/>
              </w:rPr>
            </w:r>
          </w:p>
          <w:p>
            <w:pPr>
              <w:pStyle w:val="Normal"/>
              <w:rPr>
                <w:rFonts w:eastAsia="SimSun;宋体"/>
                <w:sz w:val="22"/>
                <w:szCs w:val="22"/>
                <w:lang w:eastAsia="zh-CN"/>
              </w:rPr>
            </w:pPr>
            <w:r>
              <w:rPr>
                <w:rFonts w:eastAsia="SimSun;宋体"/>
                <w:sz w:val="22"/>
                <w:szCs w:val="22"/>
                <w:lang w:eastAsia="zh-CN"/>
              </w:rPr>
              <w:t xml:space="preserve">Мало је истинских познавалаца књижевности који не знају за стравичан моменат смрти мајке Југовића, када јој гаврани доносе са бојишта руку настрадалог сина, или за ништа мање стравичан рефрен “Никада више” којим се оглашава Поов гавран ономе чије ће срце такође препући од бола. И да не налазимо гаврана нигде више, до у ова два капитална дела светске књижевности, ово би било довољно за академско истраживање. </w:t>
            </w:r>
          </w:p>
          <w:p>
            <w:pPr>
              <w:pStyle w:val="Normal"/>
              <w:rPr/>
            </w:pPr>
            <w:r>
              <w:rPr>
                <w:rFonts w:eastAsia="SimSun;宋体"/>
                <w:sz w:val="22"/>
                <w:szCs w:val="22"/>
                <w:lang w:eastAsia="zh-CN"/>
              </w:rPr>
              <w:t>Рад кандидат</w:t>
            </w:r>
            <w:r>
              <w:rPr>
                <w:rFonts w:eastAsia="SimSun;宋体"/>
                <w:sz w:val="22"/>
                <w:szCs w:val="22"/>
                <w:lang w:val="sr-RS" w:eastAsia="zh-CN"/>
              </w:rPr>
              <w:t>а</w:t>
            </w:r>
            <w:r>
              <w:rPr>
                <w:rFonts w:eastAsia="SimSun;宋体"/>
                <w:sz w:val="22"/>
                <w:szCs w:val="22"/>
                <w:lang w:eastAsia="zh-CN"/>
              </w:rPr>
              <w:t xml:space="preserve"> </w:t>
            </w:r>
            <w:r>
              <w:rPr>
                <w:rFonts w:eastAsia="SimSun;宋体"/>
                <w:sz w:val="22"/>
                <w:szCs w:val="22"/>
                <w:lang w:val="sr-RS" w:eastAsia="zh-CN"/>
              </w:rPr>
              <w:t xml:space="preserve">Јелене </w:t>
            </w:r>
            <w:r>
              <w:rPr>
                <w:rFonts w:eastAsia="SimSun;宋体"/>
                <w:sz w:val="22"/>
                <w:szCs w:val="22"/>
                <w:lang w:eastAsia="zh-CN"/>
              </w:rPr>
              <w:t xml:space="preserve">Гавриловић, урадио је и више од тога. </w:t>
            </w:r>
            <w:r>
              <w:rPr/>
              <w:t>У урађеној анализи гавран није само кључни симбол два велика дела већ се, сем као хотонска и демонска птица и весника смрти, јавља и као мелахолични весник таме, пророк или мистик, мудрац или носилац клетве. То га, међутим, не искључује као симбол</w:t>
            </w:r>
            <w:r>
              <w:rPr>
                <w:lang w:val="sr-RS"/>
              </w:rPr>
              <w:t>а</w:t>
            </w:r>
            <w:r>
              <w:rPr/>
              <w:t xml:space="preserve"> доброте и живота у појединим културама и временима. Слична је и његова библијска улога где кажњава грешнике али и храни светитеље, по Божјој заповести. Речју, у раду се анализира двојакост у симболизму упоредо са сличностима у англоамеричким културама и српској. Сходно томе се закљу</w:t>
            </w:r>
            <w:r>
              <w:rPr>
                <w:lang w:val="sr-RS"/>
              </w:rPr>
              <w:t>чу</w:t>
            </w:r>
            <w:r>
              <w:rPr/>
              <w:t>је његова улога “моћног и истакнутог симбол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rPr/>
            </w:pPr>
            <w:r>
              <w:rPr/>
              <w:t>Рад „Симболика гаврана у англоамеричкој и српској књижевности и култури“ кандидат</w:t>
            </w:r>
            <w:r>
              <w:rPr>
                <w:lang w:val="sr-RS"/>
              </w:rPr>
              <w:t>а</w:t>
            </w:r>
            <w:r>
              <w:rPr/>
              <w:t xml:space="preserve"> Јелене Гавриловић представља методолошки организовано, систематизовано и теоријски засновано истраживање значајне књижевне метафоре, птице гаврана, чији је раскошни дијапазон потенцијалних значења обогатио усмену и писану културну и књижевну традицију на енглеском и српском језику. У широком луку рад захвата и историјски распон од времена пре-колумбовских култура северноамеричких Индијанаца као и српску епику у преломним временима борбе за опстанак народа, вере и културе на балканским просторима</w:t>
            </w:r>
            <w:r>
              <w:rPr>
                <w:lang w:val="sr-RS"/>
              </w:rPr>
              <w:t xml:space="preserve"> у време отоманске најезде</w:t>
            </w:r>
            <w:r>
              <w:rPr/>
              <w:t>, као и просторни распон од америчког континента преко британских земаља укључујући и оне са богатим келтским наслеђем. У свима њима, па и у каснијим периодима писане, уметничке књижевности, гавран се јавља у својим симбиличним импликацијама у делима светских великана, од Шекспира и Сервантеса до Поа и касније популарне културе.</w:t>
            </w:r>
          </w:p>
          <w:p>
            <w:pPr>
              <w:pStyle w:val="Normal"/>
              <w:rPr/>
            </w:pPr>
            <w:r>
              <w:rPr/>
              <w:t>Својим широким захватом, теоријском опремљеношћу и анализама, рад се може сматрати академским научним радом за сваку похвалу.</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t>Рад „Симболика гаврана у англоамеричкој и српској књижевности и култури“ кандидаткиње Јелене Гавриловић</w:t>
            </w:r>
            <w:r>
              <w:rPr>
                <w:b/>
                <w:bCs/>
                <w:sz w:val="22"/>
                <w:szCs w:val="22"/>
              </w:rPr>
              <w:t xml:space="preserve"> </w:t>
            </w:r>
            <w:r>
              <w:rPr>
                <w:rFonts w:eastAsia="SimSun;宋体"/>
                <w:sz w:val="22"/>
                <w:szCs w:val="22"/>
                <w:lang w:eastAsia="zh-CN"/>
              </w:rPr>
              <w:t>урађен је у складу са обазложењем наведеним у пријави теме и садржи све елементе академског рада. Анализом изведеном из теоријских приступа он чак и надилази задатке садржане у предлогу теме истраживања. Системат</w:t>
            </w:r>
            <w:r>
              <w:rPr>
                <w:rFonts w:eastAsia="SimSun;宋体"/>
                <w:sz w:val="22"/>
                <w:szCs w:val="22"/>
                <w:lang w:val="sr-RS" w:eastAsia="zh-CN"/>
              </w:rPr>
              <w:t>и</w:t>
            </w:r>
            <w:r>
              <w:rPr>
                <w:rFonts w:eastAsia="SimSun;宋体"/>
                <w:sz w:val="22"/>
                <w:szCs w:val="22"/>
                <w:lang w:eastAsia="zh-CN"/>
              </w:rPr>
              <w:t>зован на круне целине, он о</w:t>
            </w:r>
            <w:r>
              <w:rPr>
                <w:rFonts w:eastAsia="SimSun;宋体"/>
                <w:sz w:val="22"/>
                <w:szCs w:val="22"/>
                <w:lang w:val="sr-RS" w:eastAsia="zh-CN"/>
              </w:rPr>
              <w:t>б</w:t>
            </w:r>
            <w:r>
              <w:rPr>
                <w:rFonts w:eastAsia="SimSun;宋体"/>
                <w:sz w:val="22"/>
                <w:szCs w:val="22"/>
                <w:lang w:eastAsia="zh-CN"/>
              </w:rPr>
              <w:t>у</w:t>
            </w:r>
            <w:r>
              <w:rPr>
                <w:rFonts w:eastAsia="SimSun;宋体"/>
                <w:sz w:val="22"/>
                <w:szCs w:val="22"/>
                <w:lang w:val="sr-RS" w:eastAsia="zh-CN"/>
              </w:rPr>
              <w:t>х</w:t>
            </w:r>
            <w:r>
              <w:rPr>
                <w:rFonts w:eastAsia="SimSun;宋体"/>
                <w:sz w:val="22"/>
                <w:szCs w:val="22"/>
                <w:lang w:eastAsia="zh-CN"/>
              </w:rPr>
              <w:t xml:space="preserve">вата све значајне ставке наведене у корпусу, њихову анализу и тумачење и у том смислу представља оригиналан корак ка даљем истраживању културних паралела. У том смислу, трећи део рада који садржи приказ савремених обрада како гаврана по себи, тако и гаврана из Поове песме, отвара могућности даљег истраживања у духу интертекстуалности, пародичности и </w:t>
            </w:r>
            <w:r>
              <w:rPr>
                <w:rFonts w:eastAsia="SimSun;宋体"/>
                <w:sz w:val="22"/>
                <w:szCs w:val="22"/>
                <w:lang w:val="sr-RS" w:eastAsia="zh-CN"/>
              </w:rPr>
              <w:t xml:space="preserve">анализе </w:t>
            </w:r>
            <w:r>
              <w:rPr>
                <w:rFonts w:eastAsia="SimSun;宋体"/>
                <w:sz w:val="22"/>
                <w:szCs w:val="22"/>
                <w:lang w:eastAsia="zh-CN"/>
              </w:rPr>
              <w:t>прекодирања првобитних садржаја.</w:t>
            </w:r>
          </w:p>
          <w:p>
            <w:pPr>
              <w:pStyle w:val="Normal"/>
              <w:widowControl w:val="false"/>
              <w:autoSpaceDE w:val="false"/>
              <w:spacing w:before="6" w:after="0"/>
              <w:ind w:left="1041" w:right="-20" w:hanging="0"/>
              <w:rPr>
                <w:rFonts w:eastAsia="SimSun;宋体"/>
                <w:sz w:val="22"/>
                <w:szCs w:val="22"/>
                <w:lang w:eastAsia="zh-CN"/>
              </w:rPr>
            </w:pPr>
            <w:r>
              <w:rPr>
                <w:rFonts w:eastAsia="SimSun;宋体"/>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lang w:val="sr-RS"/>
              </w:rPr>
            </w:pPr>
            <w:r>
              <w:rPr>
                <w:sz w:val="22"/>
                <w:szCs w:val="22"/>
                <w:lang w:val="sr-RS"/>
              </w:rPr>
              <w:t xml:space="preserve">Да се </w:t>
            </w:r>
            <w:r>
              <w:rPr>
                <w:sz w:val="22"/>
                <w:szCs w:val="22"/>
              </w:rPr>
              <w:t>мастер рад “</w:t>
            </w:r>
            <w:r>
              <w:rPr/>
              <w:t>„Симболика гаврана у англоамеричкој и српској књижевности и култури“</w:t>
            </w:r>
            <w:r>
              <w:rPr>
                <w:sz w:val="22"/>
                <w:szCs w:val="22"/>
              </w:rPr>
              <w:t xml:space="preserve">” прихвати а кандидату </w:t>
            </w:r>
            <w:r>
              <w:rPr>
                <w:sz w:val="22"/>
                <w:szCs w:val="22"/>
                <w:lang w:val="sr-RS"/>
              </w:rPr>
              <w:t>Јелени Гавриловић</w:t>
            </w:r>
            <w:r>
              <w:rPr>
                <w:sz w:val="22"/>
                <w:szCs w:val="22"/>
              </w:rPr>
              <w:t xml:space="preserve"> одобри јавна одбрана</w:t>
            </w:r>
            <w:r>
              <w:rPr>
                <w:sz w:val="22"/>
                <w:szCs w:val="22"/>
                <w:lang w:val="sr-RS"/>
              </w:rPr>
              <w:t>.</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Редовни професор др Драгана Маш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оцент др Данијела Костадинов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9-10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50:00Z</dcterms:created>
  <dc:creator>Bojan</dc:creator>
  <dc:description/>
  <cp:keywords/>
  <dc:language>en-US</dc:language>
  <cp:lastModifiedBy>Korisnik</cp:lastModifiedBy>
  <cp:lastPrinted>2011-06-03T11:51:00Z</cp:lastPrinted>
  <dcterms:modified xsi:type="dcterms:W3CDTF">2016-09-05T07:50:00Z</dcterms:modified>
  <cp:revision>2</cp:revision>
  <dc:subject/>
  <dc:title>УНИВЕРЗИТЕТ У НОВОМ САДУ</dc:title>
</cp:coreProperties>
</file>